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U-0041-00, SU-0041-01, SU-0041-02, SU-0041-03, SU-0041-04,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U-0041-05, SU-0041-06, SU-0041-07, SU-0041-08, SU-0041-09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Alkalmazói verseny</w:t>
      </w:r>
      <w:r>
        <w:rPr>
          <w:b/>
          <w:sz w:val="22"/>
        </w:rPr>
        <w:t xml:space="preserve"> CD-k – 2000, 2001, 2002, 2003, 2004, 2005, 2006, 2007., 2008, 2009.. </w:t>
      </w:r>
    </w:p>
    <w:p>
      <w:pPr>
        <w:pStyle w:val="Normal"/>
        <w:jc w:val="both"/>
        <w:rPr/>
      </w:pPr>
      <w:r>
        <w:rPr>
          <w:sz w:val="22"/>
        </w:rPr>
        <w:t>(Szerzők:</w:t>
        <w:tab/>
        <w:t>a Fővárosi Általános Iskolai Számítástechnika Munkaközösség tagjai;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szerkesztők: </w:t>
        <w:tab/>
        <w:t>az adott versenyt rendező iskola számítástechnika szakos kollégái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4. és 9-12. osztályosoknak 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CD-k rövid ismertetése:</w:t>
      </w:r>
    </w:p>
    <w:p>
      <w:pPr>
        <w:pStyle w:val="Normal"/>
        <w:jc w:val="both"/>
        <w:rPr/>
      </w:pPr>
      <w:r>
        <w:rPr>
          <w:sz w:val="22"/>
        </w:rPr>
        <w:t>A CD-k a Fővárosi Általános Iskolai Számítástechnika Munkaközösség illetve a Fővárosi Általános Iskolai Informatika Tanári Munkaközösség által tanévenként szervezett „Alkalmazói versenyek” kiírását, a versenyfeladatokat, a tanulók pályamunkát, a versenyek tapasztalatait, a munkaközösség bemutatkozását tartalmazzá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kalmazói programok: Paint(brush), Winword 2.0, Winword 6.0, Excel 4.0, Excel 5.0, st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A CD-k tartalm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i/>
          <w:sz w:val="22"/>
        </w:rPr>
        <w:t>A Fővárosi Számítástechnika Munkaközösség bemutatkoz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i/>
          <w:sz w:val="22"/>
        </w:rPr>
        <w:t xml:space="preserve">Az adott tanév Alkalmazói versenyének feladatai </w:t>
      </w:r>
      <w:r>
        <w:rPr>
          <w:sz w:val="22"/>
        </w:rPr>
        <w:t>(elméleti teszt, gyakorlati munka; értékeléssel</w:t>
      </w:r>
      <w:r>
        <w:rPr>
          <w:i/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Kategóriák és pályamunkák 1998-2007-ig:</w:t>
        <w:br/>
      </w:r>
      <w:r>
        <w:rPr>
          <w:sz w:val="22"/>
        </w:rPr>
        <w:tab/>
        <w:t>- gafika 5-6., komplex 5-6.,</w:t>
        <w:br/>
        <w:tab/>
        <w:t>- grafika 7-8., szövegszerkesztés 7-8., táblázatkezelés 7-8, komplex 7-8. oszt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Kategóriák és pályamunkák 2008-tól:</w:t>
      </w:r>
      <w:r>
        <w:rPr>
          <w:sz w:val="22"/>
        </w:rPr>
        <w:br/>
        <w:tab/>
        <w:t>- gafika 5-6., komplex 5-6.,</w:t>
        <w:br/>
        <w:tab/>
        <w:t>- szövegszerkesztés 7-8., táblázatkezelés 7-8, komplex 7-8. oszt., prezentáció 7-8. osz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i/>
          <w:sz w:val="22"/>
        </w:rPr>
        <w:t>Az adott tanév Alkalmazói versenyének kiír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BM PC számítógépek, a megfelelő alkalmazói szoftverre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Normal"/>
        <w:jc w:val="both"/>
        <w:rPr/>
      </w:pPr>
      <w:r>
        <w:rPr>
          <w:sz w:val="22"/>
        </w:rPr>
        <w:t>Paint(brush) rajzelemek (SU-0001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C-Puskák sorozat megfelelő kötetei (Paintbrush - SU-0013, Excel - SU-0030, SU-0030a, Write - SU-0012, SU-0012b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kalmazói feladatsorok '97-2001 (SU-0040, SU-0040F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kalmazói verseny’98 CD (SU-0041A)</w:t>
      </w:r>
    </w:p>
    <w:p>
      <w:pPr>
        <w:pStyle w:val="Normal"/>
        <w:jc w:val="both"/>
        <w:rPr/>
      </w:pPr>
      <w:r>
        <w:rPr>
          <w:sz w:val="22"/>
        </w:rPr>
        <w:t>Alkalmazói verseny’99 CD (SU-0041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feladatsorok feldolgozásához javasolt óraszá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iskolai tanulmányok alatt alkalmazói programonként, tanévenként 2-4 óra - minden tanuló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versenyre kiválasztott tanulókkal témakörönként 5-10 ó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ályamunkák témakörei 2000-tő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0: „A 2000. év (az időmérés)” vagy „Sport, egészség, életmód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1: „Olimpia” vagy „1000 év híres magyar emberei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2: „Az olvasás éve” vagy „A közlekedés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3: „Neumann-év: A számítástechnika – informatika nagy magyarjai” vagy „Budapest hídjai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4: „Kerületem a főváros része” vagy „Nemzeti értékeink Európában (amire büszkék lehetün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5: „A főváros parkjai, játszóterei” vagy „Gyermekjátéko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6: „Fővárosi Állat- és Növénykert” vagy „Állatok és növénye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7: „Nemzeti, családi, vallási ünnepein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27" w:hanging="0"/>
        <w:jc w:val="both"/>
        <w:rPr>
          <w:sz w:val="22"/>
        </w:rPr>
      </w:pPr>
      <w:r>
        <w:rPr>
          <w:sz w:val="22"/>
        </w:rPr>
        <w:t>2008: „Környezetszennyezés – környezetvédelem” vagy „A klímaváltozás hatása környezetünkre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zen ismertetőt készítettük: 2007. január 21. </w:t>
      </w:r>
    </w:p>
    <w:p>
      <w:pPr>
        <w:pStyle w:val="Normal"/>
        <w:jc w:val="both"/>
        <w:rPr/>
      </w:pPr>
      <w:r>
        <w:rPr>
          <w:sz w:val="22"/>
        </w:rPr>
        <w:t>Utolsó módosítás: 2009. szeptember 22.</w:t>
      </w:r>
    </w:p>
    <w:sectPr>
      <w:footerReference w:type="default" r:id="rId2"/>
      <w:type w:val="nextPage"/>
      <w:pgSz w:w="11906" w:h="16838"/>
      <w:pgMar w:left="1134" w:right="1134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"/>
      <w:lvlJc w:val="left"/>
      <w:pPr>
        <w:tabs>
          <w:tab w:val="num" w:pos="283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227"/>
        </w:tabs>
        <w:ind w:left="454" w:hanging="227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33:00Z</dcterms:created>
  <dc:creator>Lugosi Antalné</dc:creator>
  <dc:description/>
  <cp:keywords/>
  <dc:language>en-US</dc:language>
  <cp:lastModifiedBy>Lugosi Antal</cp:lastModifiedBy>
  <cp:lastPrinted>2008-01-09T22:06:00Z</cp:lastPrinted>
  <dcterms:modified xsi:type="dcterms:W3CDTF">2009-09-22T16:53:00Z</dcterms:modified>
  <cp:revision>12</cp:revision>
  <dc:subject/>
  <dc:title>SU-0041</dc:title>
</cp:coreProperties>
</file>